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izier Heavy;Courier New" w:hAnsi="Vizier Heavy;Courier New" w:cs="Vizier Heavy;Courier New"/>
        </w:rPr>
      </w:pPr>
      <w:r>
        <w:rPr>
          <w:rFonts w:cs="Vizier Heavy;Courier New" w:ascii="Vizier Heavy;Courier New" w:hAnsi="Vizier Heavy;Courier New"/>
        </w:rPr>
        <w:t>St. Genevieve School - January 2013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413385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9" t="-43" r="-4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OW #284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, the Holy Mother of God – Holy Day of Obligation</w:t>
            </w:r>
          </w:p>
          <w:p>
            <w:pPr>
              <w:pStyle w:val="Heading4"/>
              <w:rPr/>
            </w:pPr>
            <w:r>
              <w:rPr/>
              <w:t>NO SCHOO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SCHOOL OPEN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T DOG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AM Mass – Feast of St. Genevieve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Home &amp; School Board Mtg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GS Lottery begins 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iphan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S Lotter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ZZA D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 PM Confirmation Parent Mtg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ppy B’day, Msgr. Matz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S Lottery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ppy B’day, Miss DiPinto!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GS Lotter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School Finance Mtg.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GGET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ppy B’day, Mrs. O’Hagan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S Lottery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S Lotter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NO SCHOO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L. King Holid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ay of servic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ZZA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H&amp;S Parent Mtg. (Follow-up, Cyber Bullying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e to Face lunche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S Lotte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h Snowball Dance - FCC</w:t>
            </w:r>
          </w:p>
        </w:tc>
      </w:tr>
      <w:tr>
        <w:trPr>
          <w:trHeight w:val="233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tholic Schoo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eek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ck-off of Annual Giving Campaign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Gr. 2 First Pena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arsity">
    <w:charset w:val="00"/>
    <w:family w:val="auto"/>
    <w:pitch w:val="variable"/>
  </w:font>
  <w:font w:name="Vizier Heav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i/>
      <w:i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arsity" w:hAnsi="Varsity" w:cs="Varsity"/>
      <w:b/>
      <w:bCs/>
      <w:color w:val="0000FF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8:56:00Z</dcterms:created>
  <dc:creator>Derek Illchuk</dc:creator>
  <dc:description/>
  <cp:keywords/>
  <dc:language>en-US</dc:language>
  <cp:lastModifiedBy>MJOSmith</cp:lastModifiedBy>
  <cp:lastPrinted>2012-12-12T11:37:00Z</cp:lastPrinted>
  <dcterms:modified xsi:type="dcterms:W3CDTF">2012-12-18T18:56:00Z</dcterms:modified>
  <cp:revision>2</cp:revision>
  <dc:subject/>
  <dc:title>January 2013</dc:title>
</cp:coreProperties>
</file>